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6"/>
          <w:szCs w:val="26"/>
          <w:lang w:eastAsia="zxx" w:bidi="zxx"/>
        </w:rPr>
        <w:t>ООО «АГРОПРОЕКТ»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caps/>
          <w:sz w:val="30"/>
          <w:szCs w:val="30"/>
          <w:lang w:eastAsia="zxx" w:bidi="zxx"/>
        </w:rPr>
        <w:t xml:space="preserve">ГЕНЕРАЛЬНЫЙ ПЛАН Ковалёвского СЕЛЬСКОГО ПОСЕЛЕНИЯ Лискинского МУНИЦИПАЛЬНОГО РАЙОНА ВОРОНЕЖСКОЙ ОБЛАСТИ </w:t>
      </w:r>
    </w:p>
    <w:p>
      <w:pPr>
        <w:pStyle w:val="Normal"/>
        <w:jc w:val="center"/>
        <w:rPr>
          <w:rFonts w:cs="Tahoma"/>
          <w:b/>
          <w:b/>
          <w:caps/>
          <w:sz w:val="30"/>
          <w:szCs w:val="30"/>
          <w:u w:val="single"/>
          <w:lang w:eastAsia="zxx" w:bidi="zxx"/>
        </w:rPr>
      </w:pPr>
      <w:r>
        <w:rPr>
          <w:rFonts w:cs="Tahoma"/>
          <w:b/>
          <w:caps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u w:val="single"/>
          <w:lang w:eastAsia="zxx" w:bidi="zxx"/>
        </w:rPr>
      </w:pPr>
      <w:r>
        <w:rPr>
          <w:rFonts w:cs="Tahoma"/>
          <w:b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8"/>
          <w:szCs w:val="28"/>
          <w:lang w:eastAsia="zxx" w:bidi="zxx"/>
        </w:rPr>
        <w:t>МК 11 - 08 - ГП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Главный инженер </w:t>
      </w:r>
      <w:r>
        <w:rPr>
          <w:rFonts w:cs="Tahoma"/>
          <w:b/>
          <w:bCs/>
          <w:lang w:eastAsia="zxx" w:bidi="zxx"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ный инженер проекта           </w:t>
      </w:r>
      <w:r>
        <w:rPr>
          <w:b/>
          <w:bCs/>
        </w:rPr>
        <w:t xml:space="preserve">                                                           А. С. Липко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Руководитель группы </w:t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территориального планирования  </w:t>
      </w:r>
      <w:r>
        <w:rPr>
          <w:rFonts w:cs="Tahoma"/>
          <w:b/>
          <w:bCs/>
          <w:lang w:eastAsia="zxx" w:bidi="zxx"/>
        </w:rPr>
        <w:t xml:space="preserve">                                                        А. В. Волков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/>
      </w:pPr>
      <w:r>
        <w:rPr>
          <w:rFonts w:cs="Arial"/>
          <w:lang w:eastAsia="zxx" w:bidi="zxx"/>
        </w:rPr>
        <w:t>Воронеж - 2010 год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хема генерального плана. Схема существующего состояния, комплексной оценки территории.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хема генерального плана. Схема землепользования и распределения территорий по категориям.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электроснабжения и слаботочных сетей связи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газоснабжения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водоснабжения и водоотведения.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 w:before="0" w:after="144"/>
        <w:jc w:val="center"/>
        <w:outlineLvl w:val="0"/>
        <w:rPr>
          <w:rFonts w:cs="Arial"/>
          <w:b/>
          <w:b/>
          <w:sz w:val="32"/>
          <w:szCs w:val="32"/>
          <w:lang w:eastAsia="zxx" w:bidi="zxx"/>
        </w:rPr>
      </w:pPr>
      <w:r>
        <w:rPr>
          <w:rFonts w:cs="Arial"/>
          <w:b/>
          <w:sz w:val="32"/>
          <w:szCs w:val="32"/>
          <w:lang w:eastAsia="zxx" w:bidi="zxx"/>
        </w:rPr>
        <w:t>ТОМ I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2"/>
        <w:gridCol w:w="525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Ковалёвского сельского поселения.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Лискинского муниципального района  при осуществлении территориального планирования Ковалёвского сельского поселения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Ковалёв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Ковалёв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сельского поселения территориями для  объектов жилищного строительства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..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2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сновные технико-экономические показатели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Заключение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.................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right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7</w:t>
            </w:r>
          </w:p>
        </w:tc>
      </w:tr>
    </w:tbl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11"/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 xml:space="preserve">сельского поселения Лискин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Лискинского муниципального района, уставом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и осуществлении территориального планирова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 xml:space="preserve">сельского поселения учтены интересы Российской Федерации, Воронежской области и Лискин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оект генерального плана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 содержит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- карты (схемы) территориального планирова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Схема генерального плана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 xml:space="preserve">сельского поселения включает: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. Схема землепользования и распределения земель по категориям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2. Схема существующего состояния, комплексной оценки территории, земель различных категорий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tabs>
          <w:tab w:val="clear" w:pos="709"/>
          <w:tab w:val="left" w:pos="425" w:leader="none"/>
          <w:tab w:val="left" w:pos="5388" w:leader="none"/>
        </w:tabs>
        <w:ind w:left="-11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3. Схема электроснабжения и слаботочных сетей связи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tabs>
          <w:tab w:val="clear" w:pos="709"/>
          <w:tab w:val="left" w:pos="5388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4. Схема газоснабже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5. Схема водоснабжения и водоотведе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6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На картах (схемах), содержащихся в Проекте генерального плана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, отоб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 сельскохозяйственного назначения, границы земель 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На Схеме существующего состояния, комплексной оценки территории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 xml:space="preserve">сельского поселения также отображаются: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охранные, санитарно-защитные зоны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зоны охраняемых объектов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 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 Схеме генерального плана (с отображением функциональных зон и транспортной инфраструктуры), устанавливаются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ланируемое размещения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  </w:t>
      </w:r>
      <w:r>
        <w:rPr>
          <w:rFonts w:cs="Arial"/>
          <w:sz w:val="28"/>
          <w:szCs w:val="28"/>
          <w:lang w:eastAsia="zxx" w:bidi="zxx"/>
        </w:rPr>
        <w:t xml:space="preserve">Ковалёвского </w:t>
      </w:r>
      <w:r>
        <w:rPr>
          <w:sz w:val="28"/>
          <w:szCs w:val="28"/>
          <w:lang w:eastAsia="zxx" w:bidi="zxx"/>
        </w:rPr>
        <w:t>сельского поселения, подготовленными в текстовой форме и в виде карт (сх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rFonts w:cs="Arial"/>
          <w:sz w:val="28"/>
          <w:szCs w:val="28"/>
        </w:rPr>
        <w:t>Ковалёвского</w:t>
      </w:r>
      <w:r>
        <w:rPr>
          <w:sz w:val="28"/>
          <w:szCs w:val="28"/>
        </w:rPr>
        <w:t xml:space="preserve"> сельского поселения разработан на следующие проектные пери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год – 200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2029 г.</w:t>
      </w:r>
    </w:p>
    <w:p>
      <w:pPr>
        <w:pStyle w:val="Normal"/>
        <w:tabs>
          <w:tab w:val="clear" w:pos="709"/>
          <w:tab w:val="left" w:pos="-31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очередь — 2014 г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rFonts w:cs="Arial"/>
          <w:b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9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rFonts w:cs="Arial"/>
          <w:i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льского поселения являются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с. Ковалёво, как одной из главных точек роста экономики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Лискин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sz w:val="28"/>
          <w:szCs w:val="28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sz w:val="28"/>
          <w:szCs w:val="28"/>
          <w:lang w:eastAsia="zxx" w:bidi="zxx"/>
        </w:rPr>
        <w:t>;</w:t>
      </w:r>
    </w:p>
    <w:p>
      <w:pPr>
        <w:pStyle w:val="Normal"/>
        <w:tabs>
          <w:tab w:val="clear" w:pos="709"/>
          <w:tab w:val="left" w:pos="4585" w:leader="none"/>
          <w:tab w:val="left" w:pos="9188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объекты культурно-бытового и социального назначения населенных пунктов.</w:t>
      </w:r>
    </w:p>
    <w:p>
      <w:pPr>
        <w:pStyle w:val="Normal"/>
        <w:jc w:val="center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. Структура настоящего раздела соответствует разделу 1 тома II «</w:t>
      </w:r>
      <w:r>
        <w:rPr>
          <w:rFonts w:eastAsia="Times New Roman" w:cs="Tahoma"/>
          <w:sz w:val="28"/>
          <w:szCs w:val="28"/>
          <w:lang w:eastAsia="zxx" w:bidi="zxx"/>
        </w:rPr>
        <w:t xml:space="preserve">Характеристика и анализ современного состояния </w:t>
      </w:r>
      <w:r>
        <w:rPr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eastAsia="Times New Roman" w:cs="Tahoma"/>
          <w:sz w:val="28"/>
          <w:szCs w:val="28"/>
          <w:lang w:eastAsia="zxx" w:bidi="zxx"/>
        </w:rPr>
        <w:t>поселения</w:t>
      </w:r>
      <w:r>
        <w:rPr>
          <w:rFonts w:cs="Tahoma"/>
          <w:sz w:val="28"/>
          <w:szCs w:val="28"/>
          <w:lang w:eastAsia="zxx" w:bidi="zxx"/>
        </w:rPr>
        <w:t xml:space="preserve">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Ковалё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11-ИТМ ГО ЧС.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ицы и статус </w:t>
      </w:r>
      <w:r>
        <w:rPr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i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380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1. Изменение границ села Мисево. Включение в границы населенного пункта трех участков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8 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Tahoma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2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2. Изменение границ села Мелахино. Включение в границы населенного пункта одного участка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9 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202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3. Изменение границ хутора Шепелев. Включение в границы населенного пункта двух участков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11 га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4. Изменение границ села Ковалёво. Включение в границы населенного пункта девяти участков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48,5 га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5. Изменение границ села Пухово. Включение в границы населенного пункта пяти участков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45 га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6. Изменение границ хутора Путчино. Включение в границы населенного пункта четырех участков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, общей площадью 12,5 га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ки, включаемые в границы населенных пунктах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i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/>
          <w:iCs/>
          <w:sz w:val="28"/>
          <w:szCs w:val="28"/>
          <w:lang w:eastAsia="zxx" w:bidi="zxx"/>
        </w:rPr>
        <w:t xml:space="preserve">Перечень мероприятий обеспечению территории </w:t>
      </w:r>
      <w:r>
        <w:rPr>
          <w:i/>
          <w:sz w:val="28"/>
          <w:szCs w:val="28"/>
          <w:lang w:eastAsia="zxx" w:bidi="zxx"/>
        </w:rPr>
        <w:t>Ковалёвского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1"/>
        <w:gridCol w:w="368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97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ело Мисево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1 площадью 3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2 площадью 3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3 площадью  2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ело Мелахино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1  площадью 9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хутор Шепелев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1 площадью 8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2 площадью 3 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ело Ковалёво уч. № 1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1 площадью  4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2 площадью  7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3 площадью  3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4 площадью  8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5 площадью  2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6 площадью 5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7 площадью 15 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село Ковалёво уч. № 2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1  площадью 1,5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 2 площадью 3 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село Пухово уч. № 1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1  площадью 13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2  площадью 21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участок №3 площадью 4,5 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село Пухово уч. № 2: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участок №1 площадью 4 га;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участок №2 площадью 2,5 г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хутор Путчино уч. № 1: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участок №1 площадью 4 га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lang w:eastAsia="ru-RU"/>
              </w:rPr>
              <w:t>участок №2 площадью 3 га;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lang w:eastAsia="ru-RU"/>
              </w:rPr>
              <w:t xml:space="preserve">участок №3 </w:t>
            </w:r>
            <w:r>
              <w:rPr>
                <w:bCs/>
                <w:iCs/>
                <w:lang w:eastAsia="ru-RU"/>
              </w:rPr>
              <w:t xml:space="preserve">площадью </w:t>
            </w:r>
            <w:r>
              <w:rPr>
                <w:bCs/>
                <w:iCs/>
                <w:color w:val="000000"/>
                <w:lang w:eastAsia="ru-RU"/>
              </w:rPr>
              <w:t>4,5 га;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  <w:t xml:space="preserve">участок №4 </w:t>
            </w:r>
            <w:r>
              <w:rPr>
                <w:bCs/>
                <w:iCs/>
                <w:lang w:eastAsia="ru-RU"/>
              </w:rPr>
              <w:t xml:space="preserve">площадью </w:t>
            </w:r>
            <w:r>
              <w:rPr>
                <w:bCs/>
                <w:iCs/>
                <w:color w:val="000000"/>
                <w:lang w:eastAsia="ru-RU"/>
              </w:rPr>
              <w:t>1 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Ковалёвское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сельское поселение по услови</w:t>
      </w:r>
      <w:r>
        <w:rPr>
          <w:sz w:val="28"/>
          <w:szCs w:val="28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 xml:space="preserve">Таблица 4. Перечень мероприятий по развитию промышленности и сельского хозяйства в </w:t>
      </w:r>
      <w:r>
        <w:rPr>
          <w:i/>
          <w:sz w:val="28"/>
          <w:szCs w:val="28"/>
          <w:lang w:eastAsia="zxx" w:bidi="zxx"/>
        </w:rPr>
        <w:t>Ковалёвском</w:t>
      </w:r>
      <w:r>
        <w:rPr>
          <w:rFonts w:cs="Arial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>сельском поселении.</w:t>
      </w:r>
    </w:p>
    <w:p>
      <w:pPr>
        <w:pStyle w:val="Normal"/>
        <w:rPr>
          <w:rFonts w:cs="Tahoma"/>
          <w:b/>
          <w:b/>
          <w:i/>
          <w:i/>
          <w:sz w:val="28"/>
          <w:szCs w:val="28"/>
          <w:lang w:eastAsia="zxx" w:bidi="zxx"/>
        </w:rPr>
      </w:pPr>
      <w:r>
        <w:rPr>
          <w:rFonts w:cs="Tahoma"/>
          <w:b/>
          <w:i/>
          <w:sz w:val="28"/>
          <w:szCs w:val="28"/>
          <w:lang w:eastAsia="zxx" w:bidi="zxx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2051"/>
        <w:gridCol w:w="3543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оектируемый объе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5</w:t>
            </w:r>
          </w:p>
        </w:tc>
      </w:tr>
      <w:tr>
        <w:trPr>
          <w:trHeight w:val="2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Выделение новых инвестиционных площадок: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часток 1, площадь 4 га;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часток 2, площадь 5 г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Комбикормовый завод;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ru-RU"/>
              </w:rPr>
              <w:t>Мясоперерабатывающее, консервное произ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hanging="11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sz w:val="28"/>
          <w:szCs w:val="28"/>
          <w:lang w:eastAsia="zxx" w:bidi="zxx"/>
        </w:rPr>
      </w:pPr>
      <w:r>
        <w:rPr>
          <w:rFonts w:eastAsia="Times New Roman"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5. Перечень необходимых объектов культурно-бытового и социального обслуживания в с. Ковалёво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84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569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90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предприятия общественного питания на 85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магазинов смешанной торговли торговой площадью 1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81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банно-оздоровительного комплекса на 20 помывочных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72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предприятия бытового обслуживания на 8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64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детского сада на 50 мест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56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"/>
              <w:jc w:val="center"/>
              <w:rPr/>
            </w:pPr>
            <w:r>
              <w:rPr/>
              <w:t>Организация отделения милиции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52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Реконструкция музыкальной школ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Реконструкция школы, увеличение вместимости на 55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57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количества машин пожарного депо на 1 машину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</w:tbl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6. Перечень необходимых объектов культурно-бытового и социального обслуживания в с. Пухово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107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Открытие новых магазинов смешанной торговли торговой площадью 8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85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предприятия общественного питания на 21 мест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предприятия бытового обслуживания на 2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Капитальный ремонт здания фельдшерско-акушерск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sz w:val="28"/>
          <w:szCs w:val="28"/>
          <w:lang w:eastAsia="zxx" w:bidi="zxx"/>
        </w:rPr>
      </w:pPr>
      <w:r>
        <w:rPr>
          <w:rFonts w:eastAsia="Times New Roman"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Ковалёв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7. Перечень мероприятий по модернизации и развитию инженерной инфраструктуры </w:t>
      </w:r>
      <w:r>
        <w:rPr>
          <w:i/>
          <w:iCs/>
          <w:sz w:val="28"/>
          <w:szCs w:val="28"/>
          <w:lang w:eastAsia="zxx" w:bidi="zxx"/>
        </w:rPr>
        <w:t xml:space="preserve">территории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74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85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Населенные пункты Ковалёвского сельского поселения полностью газифицированы, поэтому развития газификации в перспективе проект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8"/>
          <w:szCs w:val="28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8. Перечень мероприятий по обеспечению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827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1,2 км внутрипоселковых дорог в с. Ковалёво по улице Мира и по части 2-ого пер. Ленин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0,84 км внутрипоселковых дорог в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/>
              <w:t>х. Демченк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2,0 км внутрипоселковых дорог в с. Мелахино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2,5 км внутрипоселковых дорог в с. с. Мисево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1,2 км внутрипоселковых дорог в х. Путчино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0,6 км внутрипоселковых дорог в х. Шепелев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Строительство 3,0 км внутрипоселковых дорог в х. Пухово по улицам Школьная, Мичурина, Садовая, Дорожная, части пер. Советский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В с. Ковалёво необходимо асфальтировать дороги по улицам Победы, Садовая, Советская, части ул. Ленина  и части 2-ого пер. Ленина общей протяженностью 2,9 км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В с. Пухово необходимо асфальтировать дороги по ул. 1 Мая и части пер. Советский  протяженностью 0,61 км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firstLine="176"/>
              <w:jc w:val="center"/>
              <w:rPr/>
            </w:pPr>
            <w:r>
              <w:rPr/>
              <w:t>Строительство автодороги с твердым покрытием Ковалёво - Шепелев, протяженностью 1,4 км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 9. Перечень мероприятий по обеспечению территории Ковалёв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2"/>
        <w:gridCol w:w="4313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рекреационной зоны сельского поселения</w:t>
            </w:r>
          </w:p>
        </w:tc>
      </w:tr>
      <w:tr>
        <w:trPr>
          <w:trHeight w:val="1172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пляжа вдоль прудов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. Проведение торгов на право аренды.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ind w:hanging="108"/>
              <w:jc w:val="center"/>
              <w:rPr/>
            </w:pPr>
            <w:r>
              <w:rPr/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/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  <w:tr>
        <w:trPr>
          <w:trHeight w:val="1512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площадки для проведения культурно-массовых мероприятий</w:t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280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детских игровых площадок и спортплощадок внутри жилых квартал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/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пешеходных тротуаров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зеленение кварталов секционной застройки</w:t>
            </w:r>
          </w:p>
        </w:tc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firstLine="69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  <w:t xml:space="preserve">Таблица 10. Перечень мероприятий по организации сбора и вывоза твердых бытовых отходов и мусора на территории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20"/>
        <w:gridCol w:w="4111"/>
        <w:gridCol w:w="1701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zxx" w:bidi="zxx"/>
              </w:rPr>
            </w:pPr>
            <w:r>
              <w:rPr/>
              <w:t>Устройство контейнерных площадок для сбора и временного накопления ТБО (0,75 м</w:t>
            </w:r>
            <w:r>
              <w:rPr>
                <w:vertAlign w:val="superscript"/>
              </w:rPr>
              <w:t>3</w:t>
            </w:r>
            <w:r>
              <w:rPr/>
              <w:t>)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zxx" w:bidi="zxx"/>
              </w:rPr>
              <w:t xml:space="preserve">Устройство двух контейнерных площадок для сбора и временного накопления 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ТБО, оснащённой контейнерами большой ёмкости (30 м³)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. Устройство дороги с твердым покрытием к площадке для сбора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стройство </w:t>
            </w:r>
            <w:r>
              <w:rPr/>
              <w:t>районного пункта сбора, накопления и  первичной сортировки ТБО</w:t>
            </w:r>
            <w:r>
              <w:rPr>
                <w:lang w:eastAsia="zxx" w:bidi="zxx"/>
              </w:rPr>
              <w:t xml:space="preserve"> (площадки под усовершенствованную свалку ТБО, площадью 0,57 га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тходов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rPr/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1. Перечень мероприятий по организации мест захоронения на территории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8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07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Закрытие 7 кладб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77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Резервирование 2 га для нового кладб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26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зервирование 0,5 га и 2 га для расширения существующих кладбищ в х. Шепелев и с. Ковалё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zxx" w:bidi="zxx"/>
        </w:rPr>
      </w:pPr>
      <w:r>
        <w:rPr>
          <w:rFonts w:eastAsia="Times New Roman"/>
          <w:bCs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В настоящий момент на территории Ковалёвского сельского поселения имеется один скотомогильник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28"/>
          <w:szCs w:val="28"/>
          <w:lang w:eastAsia="zxx" w:bidi="zxx"/>
        </w:rPr>
        <w:t xml:space="preserve">Таблица 12. Перечень мероприятий по организации скотомогильников на территории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lang w:eastAsia="zxx" w:bidi="zxx"/>
              </w:rPr>
              <w:t>Резервирование территории 54 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Закрытие одного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а расположения скотомогильников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Основные технико-экономические показатели. 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 xml:space="preserve">Таблица 13. Основные технико-экономические показатели </w:t>
      </w:r>
      <w:r>
        <w:rPr>
          <w:rFonts w:cs="Tahoma"/>
          <w:i/>
          <w:sz w:val="28"/>
          <w:szCs w:val="28"/>
          <w:lang w:eastAsia="zxx" w:bidi="zxx"/>
        </w:rPr>
        <w:t>Ковалёв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/>
      </w:r>
    </w:p>
    <w:tbl>
      <w:tblPr>
        <w:tblW w:w="980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80"/>
        <w:gridCol w:w="1400"/>
        <w:gridCol w:w="1808"/>
        <w:gridCol w:w="260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стоя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47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4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4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2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9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16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156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39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125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35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</w:t>
            </w:r>
            <w:r>
              <w:rPr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 объекта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30 м</w:t>
            </w:r>
            <w:r>
              <w:rPr>
                <w:vertAlign w:val="superscript"/>
              </w:rPr>
              <w:t>2</w:t>
            </w:r>
            <w:r>
              <w:rPr/>
              <w:t>/2 объекта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6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площ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 площ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4F6228"/>
              </w:rPr>
            </w:pPr>
            <w:r>
              <w:rPr>
                <w:color w:val="4F6228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4,4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население индивидуальными легковыми автомобилями (на 1000 чел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74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/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99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7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9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4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4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7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4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7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9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3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3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35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,35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8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подачи газа  АГРС с. Пухо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1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tabs>
          <w:tab w:val="clear" w:pos="709"/>
          <w:tab w:val="left" w:pos="23920" w:leader="none"/>
        </w:tabs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Ковалёв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Ковалёв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widowControl/>
        <w:tabs>
          <w:tab w:val="clear" w:pos="709"/>
          <w:tab w:val="left" w:pos="18042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eastAsia="zxx" w:bidi="zxx"/>
        </w:rPr>
        <w:t>2) 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акже в проект генерального плана Ковалёв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орядок внесения изменений в генеральный план Ковалёв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0" w:bottom="15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Верх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Verdana"/>
      <w:kern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03:00Z</dcterms:created>
  <dc:creator>www.PHILka.RU</dc:creator>
  <dc:description/>
  <cp:keywords/>
  <dc:language>en-US</dc:language>
  <cp:lastModifiedBy>Пользователь</cp:lastModifiedBy>
  <cp:lastPrinted>2023-09-12T16:48:00Z</cp:lastPrinted>
  <dcterms:modified xsi:type="dcterms:W3CDTF">2023-09-12T13:50:00Z</dcterms:modified>
  <cp:revision>89</cp:revision>
  <dc:subject/>
  <dc:title>ООО «ПРОЕКТ»</dc:title>
</cp:coreProperties>
</file>